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version published by the Free Software Found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program; see the file COPYING.DOC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mments, removed from source file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luster there are also discussions of how thing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useful for gaining insight into program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o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word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vides a platform where you can write word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do just about anything.  But this is only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ge, the instrument.  To really use it takes commit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more like mastering a spoken language or music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and less like learning to program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simple at first, and very quickly you can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rom a perspective of words--words that will have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at the same time, words that really get at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work begins with writing new words and acquiring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 phrases that make the machine do what you want it to. 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kills has more to do with crystalizing concepts and ver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ing them--skills at breaking a problem into some fundament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are usually many ways to do this and the best wa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) and then inventing the words (perhaps with pencil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) to describe the solution--and less to do with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rogramming, because most of the nitty-grit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care of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ise here is that things become easier over time, beca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new capabilities are just an incremental r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s you worked hard to conceptualize and buil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ords work together in true building block fashion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subroutines one may write in a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Reuse without modification of such routines is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are not linked in the simple way that words 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, a new main program specially written and compile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s usually required; here, the only main program is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imply promises to always run y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ise that things become easier is important to anyone g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ng to make the machine do new things.  In fact, it ju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ing a platform like this for incremental changes from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us work--rather than starting over each time--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new, far reaching goals on the machine to be s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ides a way of working that uses words, a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ntral stack.  Words, given to the program either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interactive prompt, step the machine instantl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feedback to a writer developing new words and phra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his or 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ative words built into the program that a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blocks for words we write.  Learning to use them--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arning they exist and what they do--take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e write, called defined words or definitions,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han native words.  In addition to performing s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ative words do, each defined word contains its own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host of items can be hidden and known only to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are native words that let us define othe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p into these local libraries and extract information or i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rmation.  Immediately a host of possibilities arise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words work together in ways very different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ork together by placing one or more items o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stack, needed for the next word to use.  In this way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d consume stack items and step the machine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ons that produce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riter working at the interactive prompt, the sta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nd words can be keyed one at a time.  In true buil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, the stack contains the items needed to ru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--the next word 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 creating a new word can place items on the stack and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ord (or have the program read text from a file that does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atch as the word takes the items it needs from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upon it the items it creates for words tha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immediate, and after the machine has been ste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s ready for the writer to key the next word, or mak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in the text of the new word just keyed (or run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p it again until it works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eries of words is made to work together, they can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ingle new word that is placed into the main libr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, to be used just as any other word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, words, phrases, and then powerful words of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rases can be written, and they can be placed in a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one, that can be sourced any time to place the usefu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ain library and make them available to run the mach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them.  At once, the writer possesses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re catalog items; they do not sit on the stack. 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  There are four types of stack items we are concerned with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number (type NUM), an array of numbers (a matri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), a string (STR), and an array of strings (volume, VOL)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stack item type, PTR, is a list of internal addresses (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) used by th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numbers (NUM), and all numbers in a matrix (MAT),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.  They pack enough digits (64 bits worth)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work, and are in the IEEE form of double precision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in the program--whether on the stack or insid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handle is on the stack--are in this form, ready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by the machine's floating point hardware to do addition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tion,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is one or more one-byte (8-bit) elements strung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, not just the rigid IEEE 8-byte floating point form of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s.  A one-byte element can represent any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string is related to a row of text, and each elemen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representing a character.  But printable tex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ubset of the numbers in the range 0 to 255--most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ee range from 32 to 127.  By encompassing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to 255, a string includes bytes that are not normally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ted with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ay of strings, called a volume, is simply a pil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this file (a row) can be imagined as a str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as all its strings.  Such a volume would have row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in this file, and width equal to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le (about 72 characters o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arrays is allocated as words create and plac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  Memory is automatically deallocated when the array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on the stack and they have not been (optionally)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.  Most arrays are on the stack for just a shor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need to be given names and put into the catalog, 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is ongoing, simple,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ck item can be given a name and placed into the catalo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, just saying the name later causes the it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, ready for use.  Once a name has been giv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in the catalog.  But the same name can be use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 to a new stack item placed there.  In this cas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being replaced will have its memory space deallo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nywhere else in the catalog and it is not amo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four forms of stack items described above--individu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s and numbers in matrices, with byte ordering in rigid IEE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point form ready for immediate mathematical oper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NUM and MAT), and strings and volumes with any 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byte ordering that is usually not suitable for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runching mechanisms (STR and VOL)--encompass all th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e need to make the machine do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ur jobs as writers using the program boils down to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: assembling words into phrases that get these form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o other words can work on them, and writing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 on to achieve the intend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ept, it is this simple: just assemble all th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rite the novel.  Fortunately, it doesn't have to be a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one wants to read--just something that ru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, this file contains the layout of program path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vocabulary files, and scripts with instruc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the bottom of boot.v, very earl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gotcha stuff below.  Inlining was made smarter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with about 6 lines of code--and it took much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than it did to write about the probl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 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ile a definition is being made does its name, DEFNAM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zero length.  Function inline1() tests the length of DE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is nonzero it makes the library tag equal to DEFN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define() does to make things go into it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ry, and now inline items will go there too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NAM is zero, no definition is being created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is set to the inline name--the former, usu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gotcha" example for inlining--catalog tagging is no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and may never be: There's gotta be som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problem and a recommended standard prac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 it won't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 necessary: try to minimize or eliminate "standard practice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ords are being inlined, and nested brackets are use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constants C and D once and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A [ "2 + [ pi 83 + is C ] C *" "I" inline ] I r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B [ "2 + [ pi 83 - is D ] D *" "I" inline ] I r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ill go into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@I - value C created in brackets while inline is ma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@A - the executable pointers that A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@I - value D created in brackets while inline is ma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@B - the executable pointers that B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k and will work fine.   But if in the creation of 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D is instead called C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B [ "2 + [ pi 83 - is C ] C *" "I" inline ] I r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will go into the catalog when B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@I - value C created in brackets while inline is ma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@B - the pointers that B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verwrite C,@I put out previously when A wa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angerously it may run unnoticed, with A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eant for B, so all of A's work is in error.  If 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 is a different type, then A trying to use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display an error: but this is just the bes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ndard practice is to make the quoted inline na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efinition name, then there is never a conflic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A [ "2 + [ pi 83 + is C ] C *" "A" inline ] A r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B [ "2 + [ pi 83 - is C ] C *" "B" inline ] B r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A" matches A and "B" matche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following will go into the catalog and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@A - value C created in brackets while inline i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@A - the pointers that A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@B - value C created in brackets while inline is mak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@B - the pointers that B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minor new gotcha can arise: if the nested inline function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a variable, say C1, then if the definition running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called A) uses a variable of the same name, it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because inline and definition have the same tag: ,@A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C1,@A for the 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A (n --- 2*n) [ " [ 2 into C1 ] C1 * " "A" in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un ' C1 = ' . C1 .i n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 .i give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C1,@A visible to the inline, A, and to the definition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fine: A (n --- 2*n) [ " [ 2 into C1 ] C1 * " "A" in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into C1, A run ' C1 = ' . C1 .i n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 .i gives 50 because "5 into C1" overwrites the 2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-only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ummary of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line function is running when the bracket phrase for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, and inline is designed to tag variables with the quo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d to it when it begins running, "I," so we get C,@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line function is not given the fact that this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above a run level that is making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simplicity--to be a function with only lo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never change--perhaps it should not need a view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tance global conditions: there can be other insta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efinition being creat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example shows, the simple fix--and perhaps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-is to be aware of the problem and keep the inline and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on names the same; then function inline can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.  Keeping names the same also makes it easier to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of a name when it is seen in a catalog display: C,@A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and C,@B goes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And what are those stupid commas in the catalog nam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me kind of typo?  Like C,@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are part of internal catalog names written by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no conflict with names that may come from a sou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from the keyboard.  In these latter cases, the tex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r is at work and it always filters out commas,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lanks: There is no way a word name from outside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mma.  Thus exist common word DO that all can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DO, (DO-comma) created in the program for us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word is running, the search for words that are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ed to its local library (as opposed to the main libra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go when they are stored outside of a word)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,@B, the catalog search has been narrowed to only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with ,@B while word B runs, to find only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ibrary of B, such as C-at-B: C,@B.  Here the comma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flict with a defined word that could have the name C@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re really is no "local" library.  All words are 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n hash bins within a single catalog (use word catb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It really is the tag that defines a local library--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one: The convention for local library tags is ,@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ix Mmat in word eig2 the program would create Mmat,@ei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in library, the tag is ,@* so volume Doc in mai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,@* (there's more on all this in lib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phrase that is in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I next I .i .i sp . sp . sp out 48 &gt; IF nl THEN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how"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un by a phrase that first puts the limits for its DO 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1 mshow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mentation fault occurs if the limits are not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ow is f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sh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 expect limit and start index on stack, like 10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fault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@gutter] /home/dale/proj/sage/so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functions do not respond well to errors, unlike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which is quite robust and just keeps plodding along. 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just a list of execution addresses run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checking for errors between one finis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ne running (though there could be, especially at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 are taken: errors at these points are seriou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ed).  Expect to get bounced more on segmentation 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line function is well check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check for error would allow the rest of the execu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ss list to be skipped and a graceful shutdown back to the re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but at the expense of adde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it is planned to leave things as they are with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lining is really for well checked-out phrases: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do some checks of their own--returning if necessary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robust.  Word stkok is a tool for doing this,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ith examples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example of segmentation fault due to inline, se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ine: 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ord publi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 "bugs" can arise if the public flag is turned o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d left on, causing subsequent definitions or in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behave because items intended for local libraries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really be frustrating because it can happen on re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here re-sourced words that worked fine sudden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And it is only because a previous sourcing lef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urned on, not some bug to chase in words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public with care--at your own risk--just envo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 for the short time needed, then setting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 standard practice, a good idea might be to p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public if intended) at the top of eve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run levels pass a "view" flag to next level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words public and private set local fla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level.  When drop back to former, the former fla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ce the flag to private every time function sourc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urc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big kids: for now, go with option 1.  Option 3 is nex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has a problem if a sourced file sets public and th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that resets the flag to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tool to make running the machin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s writing some phrases.  Unfortunately, that's also it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ulty: writing som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phrases that explain precisely what we mean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fficult to do, and for most of us a lot of iteration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s necessary.  Here I can try, tweak, and play with t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phrases--stabbing at the problem--until I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what is written will be discarded, but that's ok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no costly investment of time and effort to write rigi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work only when compiled with other rigi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round them, never to be changed or tossed.  I am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rase or two, try it, move things around and trash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will grow as the vocabulary of words grows.  My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rst ever written to today's latest, will always be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together: they can be connected in new phrases and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-changing ways within the mechanism of this program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re are mechanical things about the program I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write words that communicate with each oth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be minimal.  The key mechanism is a speci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rries items between words similar to the way air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others in communication.  The stack is right up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ways see exactly the few items I put upon it befo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word, and what items are upon it after the word i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I can link word to word to word, and when I am d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a script of phrases that will run the machine witho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mation.  And I can put these words into a new wo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ll know about, and this new word simply needs to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the words I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ords will explain the process that solves my problem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they must be phrased to properly order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ds about to be said.  Manipulation of items on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e proper words between words is a skill that must be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  This is akin to learning to work the controls of a car--br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ing and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's about it: no syntax to learn that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writing, and no programming books to read. 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is a thesaurus--not the dictionary kind, but Roget's with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cross referenced--to hammer out the right word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has to do with step-by-step communication and the word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write to precisely explain the solution to the probl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s blind, and finding the right words is really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ult part: like having pencil in hand and staring at a blan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.  With very few words one must be precise, con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, and this takes an effort not unlike shaping a few,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o describe a commanding view to someone sigh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rick is to learn what are the words that create, o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, desired items on the stack.  The stack always sh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used interactively, so one can see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it at each step of the way.  There are useful wo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text files or files of numbers and put them on the stack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on.  Or there are words that will create lists of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and place th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rick is to learn to use the words that move i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 so other words known to the machine can work on the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 learning just what these other words are: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, transform, extract, format, and display item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rick, the hardest one of all, is to learn to forg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phrases, building from existing ones, when no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quite exist--which, similar to day-to-day human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most of the time as we use the same words over an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this succeeds for a particular problem,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ways becomes unnecessary, for one has crafted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that solve a problem, give an insight, or validate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now be explained to anybody or reproduced by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code for a machine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simply a vehicle for getting somewhere,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or making a discovery, for showing a way: it helped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, but was not the end itself.  It remains just a tool, cr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same mechanism, over and over,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central to a lot of this--a key lever in a too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ing to enable work on higher and higher planes--a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ft raw binary materials into useful results or ins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f this stack--the door to the machine--is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nd the life cycle of stack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e machine will work on starts out on its speci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create things must place them on the stack so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at them.  Then our goal too must be to get th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o we can put wor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to be described is not some quirky mechanism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venience.  It is the unifying mechanism that enables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.  Learning to use it in the context of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but the payoff is a significant increase in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and eventually accomplish more with les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communicate with the machine through text from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, the words we write to run the machine do not: words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te over the stack.  Items on the stack--not our text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ill never see--are essential for communication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ing this program, then, our job becomes one of enab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unicate by writing text that allows so-called stack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smoothly on the stack from word to word.  When a tru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s achieved, all words communicate just between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not a necessary element: sort of the opposite of a GU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that requires a human clicking on things, and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w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of us just want to harness the machine for day-to-da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new things all the time with no single, ultimate auto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  We want to be in the loop, at least minimally,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us right there with the words and mach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like the stack being described is not available in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ing languages.  A notable exception is Forth, creat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Moore, and the inspi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anguages have a rigid syntax that programmers follow so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r or interpreter can parse the written text directly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 actions.  On the face of it, this looks a lot like what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done here, but there is an important difference: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unctions in most programming languages are useles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nly run within the context of a program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hardwired directly to each other by the compiler 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the tex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languages, the resulting program does exactly what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rom step A to Z, and nothing more (just like the C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).  There is no place in the machine to stop and f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with things.  If function A feeds results to function B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way, short of reprogramming, to take function A's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ry feeding it to function D (over in some other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ing it first with function E before feeding it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the stack provides such a place to work.  So while it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 is to allow words to communicate, we can use it to great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e while building those words.  And unlike functions or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, words can exist on their own: They are much easier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tried and tested over the stack without eve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program to create arrays for them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o not need our global view of things in our analy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ity and robustness, should not have it.  Sole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view of a few items presented on the stack, a wor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s business of creating what it is supposed to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 the stack.  And letting each word be dumb in this way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requiring it--allows us to apply them in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asks to heights that appear to be greater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ew simp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 because the stack removes the need for word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.  Parsing into action the phrases of words--received 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es and contexts that may occur in random order--is still a 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's job, and trying to make our machines do it only produ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 machine code of limited utility that finally collaps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weight as we try to make it do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stack as a go-between, we can do the parsing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t this) as we create words that are phrases of earli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the machine can already respond.  Since words are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nits--like building blocks--we can learn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d effort) to reuse them--mix, match, and assemble--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nt ways to make the machine respond with new usefu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, complex machine operations in response to a seemingly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 sequence of commands from words we write are possibl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words--capabilities that stand out in stark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program someone else wrote that tries to hav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parses, yet fails to do the job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whole process is human-like can be seen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hrases we compose, consisting of words known to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mediately voice-ready: There is really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receiving phrases from our texts or from a voi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.  Of course there is no magic: that smart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really is not human, although someone listening-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so.  The words we feed it are simply phras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destep the machine's lack of faculties to parse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down to some details, the stack is like a pile of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s.  When an item is placed on the stack, it goes on to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tem is removed from the stack, it is the topmost o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lower in the stack cannot be accessed until it is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certain words to manipulate items on the stack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up and swap, pick and roll) must sometimes be said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lready on the stack into the order expec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bout 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not a huge pile that contains every array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 word will ever need--that would be just another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computer program.  Rather, it contains just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needed for the moment--for the context of the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 and fundamentally, the operation of one word, an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s, is tied to what is on the stack before and aft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Words communicate by taking items from the stack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ltimately, when all words in a phrase are working, it is no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rds that put items on the stack for upcoming words to us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ords are designed and written to work together in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and producing stack items.  We write each wor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items on the stack (usually one or two, but sometime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begins to run.  Generally, it will remove and use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osit onto the stack the item or items it produces--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ds about to be seen (or s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to the word that put it there, an item on the sta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that contains all its properties--sort of its DNA--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s it to be portable and used by any word or low-level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what it carries with it.  For example, if the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trix (type MAT), then included in its structure are its siz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and columns--and the memory pointer to its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oard counts that act like age are also part of every stack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and they determine its life span 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item is created and pushed to the stack--always through func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push()--its stack count flag, cnt, is set to 1.  Words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dditional push operations on it (like words dup, over, and 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rement its stack count as the item gains more inst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; and stack words performing pop operations (like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) that remove the topmost item will decrement its stack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ck item becomes associated with a name placed into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g (always through function book()), the stack item become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alog item and its catalog count, cntc, is set to 1 (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eration of push(), it had been initialized to 0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tem is no longer on the stack, it is alive and well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 the catalog--in some catalog item that is simply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hat pushes its contained stack item to the stack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 have names so they can be recalled to plac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y contain upon the stack.  Once on the stack,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not required because words using a stack item operat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location on the stack, no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sitting on top of the stack is booked into the cat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ing a catalog name, as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x) "A" book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enthetical x denotes item x on top of the stack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 notation used here for stack diagrams,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below x are written to its left, as in (v w x).  Pare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al phrases are completely ignored by the program.)  Word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rase will remove x from the stack (causing its stack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, to be decremented), increment its catalog count, cn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t to a catalog item called A.  After book runs, x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ck as the parenthetical stack diagram above remind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x can again be placed on the stack simply by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A, since A is the type of word whose job is to push its as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to the stack.  All the while, x continues to b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ssigned to catalog item A even if it is agai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x of catalog item A can gain another instance in the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when it is also placed into B, as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) A (w x) "B" book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rase causes stack item x of A to be placed on the stac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e word A), then word book removes it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it to a new catalog item called B.  The catalog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x will be incremented because it is now assig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(catalog item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next the case where stack item x in catalog item B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) D (w d) "B" book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 previously contained stack item x as shown earlier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 of B is replaced by the one that appear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d D was fired.  The catalog count on board of B'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, x, will be decremented to reflect the fact that x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 stack item assigned to A and B, but only to A.  (Of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ence of any assumption about where or how D got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tack.  The item was simply there, and word boo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job of taking the stack item and booking it into catalog item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the stack contains item y, and y is booked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 as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y) "A" book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em x will no longer be a stack item in any catalog it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anywhere on the stack.  At this point, stack item x is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f no further use: its on board stack count and catalo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become zero--it has ag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ck and catalog operations like these cause both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counts of a stack item to equal zero, all array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ack structure--*tok, *mat, *tex, and *ptr--are fr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no longer known to the system.  (C programming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se must be pointers to memory that can be freed, as ob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from a function like malloc().  See 'struct stkitem {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all these tiresome details are behind the sce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high level words.  Efforts can be focused on wri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particular job done while the program takes ca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ide: The low-level C programming required in the program to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rement age counts as described above is minim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like A "B" book place the necessary items on the st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level functions can get at their structures.  The stack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instances, has made writing this program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have been without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to the stack and catalog populations provid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automatically.  Using local counts carried in each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stack item to free its arrays when it falls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atalog is sort of a survival-of-the-fitt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ralized memory management.  The need for some centralized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y manager with all its attendant complications, to track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rrays when functions or subroutines no longer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this form of memory management is isolated to a f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hat tag and destroy stack items, like push(), boo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(), maximizing the use of these functions in low-level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we write to implement new native words holds the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ng the continuous allocation of new arrays without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ng useless ones--that dreaded plague,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operator retur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functions when successful return 1, and 0 otherwi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) returns the pointer to the top of stack,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() returns the pointer to the former top of stack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opped.  Its arrays will have been freed if its 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to 0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ptr(&amp;num,&amp;tag) returns the pointer to an array of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ointers and local library tag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arguments.  The function that build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in the first place, inline1(), also book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ensuring that it is never freed when it is p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ng automatic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, a 500-by-500 identity matrix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he catalog as A, then its propert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er to the matrix, containing 2 million bytes, 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in the struct stkitem that is shown by word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mat can be seen to toggle between 4029A008 and 4048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matrix A is created then replaced by a second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perating system to reuse memory pointers lik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ean that they are being freed as each old A fa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and off of the stack, when its catalog count, cn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ck count, cnt, both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0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 Sep 11 12:57:30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00 identity is A, A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identity, val 0.000000, mat 4029A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500, col 500, ptr 0, cnt 1, cntc 1, nam A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00 identity is A, A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identity, val 0.000000, mat 40483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500, col 500, ptr 0, cnt 1, cntc 1, nam A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00 identity is A, A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identity, val 0.000000, mat 4029A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500, col 500, ptr 0, cnt 1, cntc 1, nam A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00 identity is A, A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identity, val 0.000000, mat 40483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500, col 500, ptr 0, cnt 1, cntc 1, nam A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 Sep 11 12:58:04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@gutter] /home/dale/proj/sage/so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y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gives you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us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ussion about words that are too smart, and using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thing from another word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is is proving to be very useful, and it work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o: words can put things into another's library. 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ossibilities are e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ritten with regard to word manual (the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low with obsolete 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d shows how to get a matrix from another's lo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pability enabled by words ptr and exe (and the basi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at was not envisioned when ptr and exe were cre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 where (defined below in this file) load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runs the first time; before that, manua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mpty volume (0 chars) in where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ord sees if where has loaded the manual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ires word where in its reload mode, causing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loaded into where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n it sneaks the matrix handle from where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hrase "ptr exe" makes this possible, with word tag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the tag separator to make name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 name of manual in where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 is "smart": it knows that word where contain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to see if manual has been loaded, and that __re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hat causes where to lo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this smart should not be in a critical place (it'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an fail if any of these things change--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hould smart words be?  Not at this top level.  Smar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should all be safely buried in the compiled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 of this program.  Words "foundation" and "burie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here: these are hard wired mechanisms out of sight-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plumbed to work together and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t this top level should really be dumb. 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stable when words simply take items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ly with w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of smart words in the foundation will be ju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nges made to fix things vers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 to add new things and take advantage of wha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matrix storage for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ables and spreadsheets, the two-dimensional matri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can have rows that mean one thing and columns t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 Here are some descriptions of two ways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viewed when doing analysis, and how some word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urve fitting, interpolation: the data analysi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 matrix column corresponds to a list of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X and Y values for a curve might each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parate column matrices.  Word list: (and its syn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) puts a series of numbers in a single colum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ist of numbers is in a column, then it might b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oup a set of N of them having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matrix of N columns.  Word park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urve fitting, single-column lists y1, y2, ..., y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M might all be placed side-by-side into an M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ord s3coef to create a cubic spline fit fo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k as a function of a list of M values of some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when the spline is evaluated for new values of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r x, say a list of K values, word s3eval returns a Kx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x where columns one through N still correspond to the N 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es originally given to word s3co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polation, a table of X and Y values is built by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g (parking) a column of Y values after a column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the XY table expected by word l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ector analysis and solution of systems of equations: the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solution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 matrix column corresponds to a point in time o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ng components of a vector in rows and using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each of its values over time is a general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for vector analysis, like: acceleration, *cross, *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ng, tilts, trapC,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-of-freedom representing physical motion or mode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de also are stored in the rows of arrays used with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solution like: steady, transient, and trap. 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ctor analysis, columns represent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lution, usually time 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also agrees with the way many dynamicis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of motion, and it agrees with the method of de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-freedom and response history storage in the Nastran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al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viewpoints of matrices are useful in their own re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ometimes a study must span both.  In that case, an array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on the stack may have variables stored by column--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output from an interpolation word where each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r curve--when an upcoming word about to use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be stored by row--as in trapezoidal integration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a row, and columns mean steps in the independ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end these words into a phrase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the array on the stack before firing the upcomin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irst firing one of these synonyms: transpose, bend or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ords simply replaces the array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here rows and columns are exchanged, so the next word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exp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wo columns of data, X and Y can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fitting or interpolation (the data analysis viewpoin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: .1 .15 .2 .3 ; is X,  list: -1.3 .06 1.5 1.1 ; i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 is considered to be a function of X for numerical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ion, the view that Y is one row in an array of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functions of X becomes relevant (the equati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): each term in Y is linked to a value at each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and each step in independent variable X should re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in the array contain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array Y with the word trap (trapeziodal integ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transposing it into an array where each column repres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at each X (if X is a list of time points, the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of the transposed array represents Y(k) at time point 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created above, the following phrase first makes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, then fires t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bend, X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note that the transposition of Y her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does not change its form stored in the library: Y is stil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emporary transposed array deposited on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"Y bend" disappears after trap has run: no leftover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ppcon.v: see pppcon.v for discussion on how to set up p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pp.scr: this file has notes about ppp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